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3870" cy="608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spacing w:before="360" w:after="0"/>
        <w:rPr/>
      </w:pPr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Heading2"/>
        <w:tabs>
          <w:tab w:val="clear" w:pos="708"/>
          <w:tab w:val="left" w:pos="0" w:leader="none"/>
          <w:tab w:val="left" w:pos="8550" w:leader="none"/>
        </w:tabs>
        <w:spacing w:before="360" w:after="0"/>
        <w:rPr>
          <w:u w:val="single"/>
        </w:rPr>
      </w:pPr>
      <w:r>
        <w:rPr>
          <w:bCs w:val="false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 xml:space="preserve">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5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/>
                <w:sz w:val="28"/>
              </w:rPr>
              <w:t xml:space="preserve">О прогнозе социально-экономического развития муниципального образования Лебяжский муниципальный округ на 2026 год </w:t>
            </w:r>
          </w:p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и плановый период 2027 - 2028 годы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, постановлением администрации Лебяжского муниципального округа от 12.05.2022 № 293 «О порядке разработки и корректировки прогнозов социально-экономического развития Лебяжского муниципального округа на среднесрочный и долгосрочный периоды», постановлением администрации Лебяжского муниципального округа от 29.05.2024 № 288 «Об утверждении порядка составления проекта бюджета  муниципального образования Лебяжский муниципальный округ Кировской области на очередной финансовый год и на плановый период» 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Одобрить и принять за основу для формирования проекта бюджета муниципального образования Лебяжский муниципальный округ Кировской области на 2026 год и плановый период 2027 – 2028 годы прогноз социально-экономического развития муниципального образования Лебяжский муниципальный округ на 2026 год и плановый период 2027 – 2028 годы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му управлению администрации Лебяжского муниципального округа Скарединой Н.И. обеспечить составление проекта бюджета муниципального образования Лебяжский муниципальный округ Кировской области на 2026 год и плановый период 2027 – 2028 годы на основе показателей прогноза социально-экономического развития муниципального образования Лебяжский муниципальный округ на 2026 год и плановый период 2027 – 2028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лава Лебяжского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муниципального округа   Т.А. Обухов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3" w:gutter="0" w:header="0" w:top="1468" w:footer="0" w:bottom="4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2">
    <w:name w:val="Основной текст с отступом 22"/>
    <w:basedOn w:val="Normal"/>
    <w:qFormat/>
    <w:pPr>
      <w:ind w:left="0" w:right="0" w:firstLine="54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14:00Z</dcterms:created>
  <dc:creator>SA</dc:creator>
  <dc:description/>
  <cp:keywords/>
  <dc:language>en-US</dc:language>
  <cp:lastModifiedBy>admin</cp:lastModifiedBy>
  <cp:lastPrinted>2025-10-29T11:21:00Z</cp:lastPrinted>
  <dcterms:modified xsi:type="dcterms:W3CDTF">2025-10-29T08:21:00Z</dcterms:modified>
  <cp:revision>13</cp:revision>
  <dc:subject/>
  <dc:title> </dc:title>
</cp:coreProperties>
</file>